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836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36830" distB="36830" distL="36830" distR="36830" simplePos="0" locked="0" layoutInCell="1" allowOverlap="1" relativeHeight="3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37465</wp:posOffset>
                  </wp:positionV>
                  <wp:extent cx="1649095" cy="647700"/>
                  <wp:effectExtent l="0" t="0" r="0" b="0"/>
                  <wp:wrapNone/>
                  <wp:docPr id="1" name="School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hool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EBROOK INFANT SCHOO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lverton Drive, Furzton, Milton Keynes, MK4 1EZ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phone: (01908) 522876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 office@merebrookschool.co.u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ead of School: Miss T Hurwood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0835" cy="852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ERSON VALLEY SCHOOL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Hodder Lane, Emerson Valley, Milton Keynes, MK4 2J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phone: (01908) 507914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mail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 office@emersonvalley.org.u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School: Mrs H Wh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MEREVALLEY FEDER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Full time Class Teacher required for September 2021: 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Fixed Term Contract (1 year) to cover Maternity Leave in Key Stage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We are two schools on two sites with one shared vision. Merebrook Infant School is a 2-form entry Infant School and is federated with Emerson Valley School, which is a 4-form entry Junior School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is a great opportunity for a hardworking and enthusiastic individual to join our dedicated Teaching team. Due this being a fixed term contract, the position is not suitable for an Early Career Teache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e are looking for a Teacher who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Has high expectations of pupil's achievement and behaviou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Is able to work effectively as part of a year group, school and wider federation team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deliver a dynamic and stimulating learning environment to engage all pupils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Has a passion to make a difference to the lives of our children, with a real ability to inspire and motivate them to strive for excellen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Is able to make a contribution to the wider life of the scho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return we can off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iling children who enjoy coming to school and love learn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welcoming work environ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iendly and supportive Staff and Governor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Excellent opportunities and support to further develop your skill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a Federation we prioritise the wellbeing of all of our staff and children. All staff are entitled to one wellbeing day per academic year during term time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able to offer visits to either school and encourage prospective candidates to telephone our school offices to arrange a mutually convenient time. The application form and further information, including the job description, can be downloaded from our school websites. Application packs are also available from our school offic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losing Date for applications:  </w:t>
        <w:tab/>
        <w:t>Monday 7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June 2021 at 10a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iews: Wednesday 9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June 202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he successful applicant will require an enhanced DBS check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he school is committed to safeguarding and promoting the welfare of children and expects all staff to share this commitment.</w:t>
      </w:r>
    </w:p>
    <w:sectPr>
      <w:type w:val="nextPage"/>
      <w:pgSz w:w="11906" w:h="16838"/>
      <w:pgMar w:left="1800" w:right="1800" w:gutter="0" w:header="0" w:top="851" w:footer="0" w:bottom="899"/>
      <w:pgBorders w:display="allPages" w:offsetFrom="page">
        <w:top w:val="single" w:sz="18" w:space="24" w:color="C00000"/>
        <w:left w:val="single" w:sz="18" w:space="24" w:color="C00000"/>
        <w:bottom w:val="single" w:sz="18" w:space="24" w:color="C00000"/>
        <w:right w:val="single" w:sz="18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7:00Z</dcterms:created>
  <dc:creator>LIZ</dc:creator>
  <dc:description/>
  <cp:keywords/>
  <dc:language>en-US</dc:language>
  <cp:lastModifiedBy>Michelle Batt</cp:lastModifiedBy>
  <cp:lastPrinted>2021-04-30T09:47:00Z</cp:lastPrinted>
  <dcterms:modified xsi:type="dcterms:W3CDTF">2021-05-19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5B366F85140654F98968D5AF5937D79</vt:lpwstr>
  </property>
</Properties>
</file>